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drawing>
          <wp:inline distT="0" distB="0" distL="0" distR="0">
            <wp:extent cx="114998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149985" cy="1533525"/>
                    </a:xfrm>
                    <a:prstGeom prst="rect">
                      <a:avLst/>
                    </a:prstGeom>
                  </pic:spPr>
                </pic:pic>
              </a:graphicData>
            </a:graphic>
          </wp:inline>
        </w:drawing>
      </w:r>
      <w:r>
        <w:rPr>
          <w:rFonts w:cs="Arial" w:ascii="Arial" w:hAnsi="Arial"/>
          <w:b/>
        </w:rPr>
        <w:tab/>
        <w:tab/>
        <w:tab/>
        <w:tab/>
        <w:tab/>
        <w:t>Roxanne Smart</w:t>
      </w:r>
    </w:p>
    <w:p>
      <w:pPr>
        <w:pStyle w:val="Normal"/>
        <w:rPr>
          <w:rFonts w:ascii="Optima;Courier New" w:hAnsi="Optima;Courier New" w:cs="Optima;Courier New"/>
          <w:b/>
          <w:b/>
        </w:rPr>
      </w:pPr>
      <w:r>
        <w:rPr>
          <w:rFonts w:cs="Optima;Courier New" w:ascii="Optima;Courier New" w:hAnsi="Optima;Courier New"/>
          <w:b/>
        </w:rPr>
      </w:r>
    </w:p>
    <w:p>
      <w:pPr>
        <w:pStyle w:val="Normal"/>
        <w:rPr>
          <w:rFonts w:ascii="Arial" w:hAnsi="Arial" w:cs="Arial"/>
        </w:rPr>
      </w:pPr>
      <w:r>
        <w:rPr>
          <w:rFonts w:cs="Arial" w:ascii="Arial" w:hAnsi="Arial"/>
        </w:rPr>
        <w:t xml:space="preserve">Roxanne Smart is principal of </w:t>
      </w:r>
      <w:r>
        <w:rPr>
          <w:rFonts w:cs="Arial" w:ascii="Arial" w:hAnsi="Arial"/>
          <w:i/>
        </w:rPr>
        <w:t>Interiors by Roxanne</w:t>
      </w:r>
      <w:r>
        <w:rPr>
          <w:rFonts w:cs="Arial" w:ascii="Arial" w:hAnsi="Arial"/>
        </w:rPr>
        <w:t xml:space="preserve">, a residential Interior Design company.  As a designer, there is nothing she doesn’t like about interior and residential design. Her love of color, pattern, finishes, fabrics, drapery, wallpaper, paint, furniture, rugs, lighting, built-ins, decorative accessories, materials, methods and all things design is unbrid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implements and completes designs projects while taking into account balance, proportion, and scale, putting it all together to create warm and inviting rooms for her clients.  Be it is a large new home, a small old one, addition, simple renovation or staging  to sell a home, give her your ideas and Roxanne adds the passion and expertise to complete your one of a kind design project on a kind bud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xanne has a particular love of design from a historical perspective, its periods, styles, genres and fads. “I like to design my homes with the intended original architecture and use of the house in mind”, she says. “I like all styles and periods of design. Interior design is a finely honed art, a discipline in which the client &amp; designer balance must be carefully maintained. Anyone can impress their tastes on someone else. But I think it’s necessary for the decorator to apply the little trinkets of people’s everyday life, as well as the made for the room Armoires into the scheme. But that isn’t to say a person couldn’t live in a castle who wanted to surround themselves with modern furniture. I could do that as easily as I could do a modern house with Victorian furnishings.  It’s the thrill of the challenge that moves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oxanne is a graduate of the University of Maryland where she obtained a Bachelor of Science degree from the School of Interior Design. Her professional career began more than 20 years ago while still in school working for the high-end residential interior design firm, Potomac Designs. A brief time at Boekl-Gates, a Washington, DC architecture firm, gave her a deeper understanding of the detailed work and the relationship between architecture and interior design.   After that experience, she went to work for Builders Design and Leasing Inc., one of the East Coast’s largest model home interior design and leasing companies. While there, Roxanne designed and helped install well over 80 award winning model homes for builders up and down the east coast. Pausing briefly to have and raise 3 boys, now teenagers, she most recently fully designed and helped build her custom home in Rockville, Maryl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xanne started Interiors by Roxanne with the goal of helping client’s complete simple home makeovers to complex whole house design projects while imparting her love of design on them. She is currently completing design for a client’s $350,000 addition in Silver Spring, Maryland while continuing to build her client base. She is National Council of Interior Design Qualified (NCIDQ) and along with her husband, Ted Smart, a developer/builder, is a member of the Maryland National Capital Building Industry Assoc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Optima;Courier New" w:hAnsi="Optima;Courier New" w:cs="Optima;Courier New"/>
        </w:rPr>
      </w:pPr>
      <w:r>
        <w:rPr>
          <w:rFonts w:cs="Optima;Courier New" w:ascii="Optima;Courier New" w:hAnsi="Optima;Courier New"/>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tim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0:05:00Z</dcterms:created>
  <dc:creator>Ted</dc:creator>
  <dc:description/>
  <dc:language>en-US</dc:language>
  <cp:lastModifiedBy>Ted</cp:lastModifiedBy>
  <cp:lastPrinted>2014-04-06T12:43:00Z</cp:lastPrinted>
  <dcterms:modified xsi:type="dcterms:W3CDTF">2014-04-07T00:05:00Z</dcterms:modified>
  <cp:revision>2</cp:revision>
  <dc:subject/>
  <dc:title/>
</cp:coreProperties>
</file>